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</w:t>
      </w:r>
      <w:r>
        <w:rPr>
          <w:rFonts w:cs="Courier New" w:ascii="Courier New" w:hAnsi="Courier New"/>
          <w:lang w:val="lt-LT"/>
        </w:rPr>
        <w:t>Program ID  : COSTFILE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</w:t>
      </w:r>
      <w:r>
        <w:rPr>
          <w:rFonts w:cs="Courier New" w:ascii="Courier New" w:hAnsi="Courier New"/>
          <w:lang w:val="lt-LT"/>
        </w:rPr>
        <w:t>Print Date  : 12/14/01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</w:t>
      </w:r>
      <w:r>
        <w:rPr>
          <w:rFonts w:cs="Courier New" w:ascii="Courier New" w:hAnsi="Courier New"/>
          <w:lang w:val="lt-LT"/>
        </w:rPr>
        <w:t>Page Number :   1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               </w:t>
      </w:r>
      <w:r>
        <w:rPr>
          <w:rFonts w:cs="Courier New" w:ascii="Courier New" w:hAnsi="Courier New"/>
          <w:lang w:val="lt-LT"/>
        </w:rPr>
        <w:t>š VIDEO ÄÄÄ OVERSEA PRICE š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     </w:t>
      </w:r>
      <w:r>
        <w:rPr>
          <w:rFonts w:cs="Courier New" w:ascii="Courier New" w:hAnsi="Courier New"/>
          <w:lang w:val="lt-LT"/>
        </w:rPr>
        <w:t>&lt;&lt; B.O.M. PRICE LIST FOR CUSTOMER &gt;&gt; - CURRENCY (USD)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>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>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 xml:space="preserve">ASSEMBLY NUMBER     DESCRIPTION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>----------------    ----------------------------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>155-R63311-09-15    HANDSET ASS'Y RC:R633 (PAL)*TOSHIBA IżC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>180-202100-00-MP    COM PART ASS'Y(FOR 2021A MECH PART ASS'Y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 xml:space="preserve">181-20210G-35-01    NON-COM PART ASS'Y P/S/B/D W/F.AV IN/AV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</w:t>
      </w:r>
      <w:r>
        <w:rPr>
          <w:rFonts w:cs="Courier New" w:ascii="Courier New" w:hAnsi="Courier New"/>
          <w:lang w:val="lt-LT"/>
        </w:rPr>
        <w:t xml:space="preserve">181-20210G-35-SK    COM PART ASS'Y PAL/S/BG/DK W/F.AV IN/AV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 2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*** ASSEMBLY : 155-R63311-09-15 HANDSET ASS'Y RC:R633 (PAL)*TOSHIBA IżC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7-800455-4G RESONATOR 455 KHZ ET455Z      PO TUNG                         PC    0    1.00000    0.0683      0.068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F701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113-229105-12 CARBON FILM RESISTOR 2.2 OHM  1/4W +-5%                       PC    0    1.00000    0.0017      0.001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7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2005-12 CARBON FILM RESISTOR 5.6K OHM 1/16W +-5%                      PC    0    1.00000    0.0046      0.004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7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2005-12 CARBON FILM RESISTOR 6.8K OHM 1/16W +-5%                      PC    0    1.00000    0.0034      0.003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7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135E-60 CERAMIC CAP. 100PF 50V +-10%  "SHENZHEN HUATAI"               PC    0    2.00000    0.0048      0.009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701,702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6042-0I ELECT CAP. 10 MFD 16V +-20%   "HUNAN YIYANG"                  PC    0    1.00000    0.0080      0.008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7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134148-01 SILICON DIODE IN4148                                          PC    0    7.00000    0.0067      0.046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701-707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600101-00 INFRARED EMITTER EL-1L1       KODENSHI                        PC    0    1.00000    0.0577      0.057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ED701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2001-00 TRANSISTOR 2SC2001L NEC                                       PC    0    1.00000    0.0481      0.048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7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119028-14 I.C. TC9028AF-023 TOSHIBA                                     PC    0    1.00000    0.5550      0.55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7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726000-99 BARE WIRE 54MM                                                M     0    0.00540    0.0012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W7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0-R63314-02 REMOTE P.C.B.(080799)                                         PC    0    1.00000    0.2154      0.215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6-260408-10 SELF-TAPPING SCREW 2.6 X 8 P/T(HARDEN)                        PC    0    2.00000    0.0011      0.002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HANDSET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4-R63301-00 BATTERY SPRING (+VE)                                          PC    0    1.00000    0.0125      0.012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4-R63302-00 BATTERY SPRING (-VE)                                          PC    0    1.00000    0.0138      0.013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4-R63303-00 BATTERY SPRING (+-VE)                                         PC    0    1.00000    0.0148      0.01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0-041104-13 POLYBAG 4" X 11" X 0.04MM     W/RE-CYCLING MARK               PC    0    1.00000    0.0057      0.0057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HANDSET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49-R63301-00 KEY PAD {FULL 40 KEYS}            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92-R63336-01 D/KEY PLATE-ENG STD W/SILVER  8001C SS.{TOSHIBA IżC}(2 KEY)   PC    0    1.00000    0.0269      0.026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00-R63302-55 HANDSET TOP CAB.- MATT BLK W/ SILVER 8001C S.S.{TOSHIBA IżC}  PC    0    1.00000    0.1947      0.194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02-R63302-03 HANDSET BOTTOM CABINET - MATT BLACK SPRAYED                   PC    0    1.00000    0.1540      0.15400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910-R63301-97 REMOTE BATTERY DOOR - ERISSON DESIGN {M.BLK SPY.}             PC    0    1.00000    0.0762      0.076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73-R63301-00 VOLUME/CHANNEL KNOB - MOULDED BLACK                           PC    0    1.00000    0.0147      0.014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lang w:val="lt-LT"/>
        </w:rPr>
        <w:t>ASSB PRICE :      1.534206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Page Number :   3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*** ASSEMBLY : 180-202100-00-MP COM PART ASS'Y(FOR 2021A MECH PART ASS'Y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04-305005-10 MACHINE SCREW 3 X 5 B/M                                       PC    0    2.00000    0.0013      0.002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OWER BKT MTG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4-400312-10 SELF-TAPPING SCREW 4 X 12 B/A (HARDEN)                        PC    0    4.00000    0.0038      0.015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>2-FOR MAIN PCB BKT(LEFT),2-FOR MAIN PCB BKT(RIGHT)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4-400312-10 SELF-TAPPING SCREW 4 X 12 B/A (HARDEN)                        PC    0    2.00000    0.0038      0.007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2-FOR MAIN PCB BKT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4-400312-10 SELF-TAPPING SCREW 4 X 12 B/A (HARDEN)                        PC    0    1.00000    0.0038      0.003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BT MTG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4-400414-10 SELF-TAPPING SCREW 4 X 14 B/T (HARDEN)                        PC    0    1.00000    0.0041      0.004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.CAB TO REAR CAB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4-400435-10 SELF-TAPPING SCREW 4 X 35 B/T (HARDEN)                        PC    0    6.00000    0.0067      0.040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AB MTG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5-303408-10 SELF-TAPPING SCREW 3 X 8      W/B/T (HARDEN)                  PC    0    1.00000    0.0023      0.002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TOTATE DOOR SPRING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5-303408-10 SELF-TAPPING SCREW 3 X 8      W/B/T (HARDEN)                  PC    0    8.00000    0.0023      0.018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8-FOR SPEAKER MTG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5-303408-10 SELF-TAPPING SCREW 3 X 8      W/B/T (HARDEN)                  PC    0    1.00000    0.0023      0.002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WASHER TO AC LINE CORD CLIP MTG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5-303410-10 SELF-TAPPING SCREW 3 X 10     W/B/T (HARDEN)                  PC    0    2.00000    0.0023      0.004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723-932002-00 TO FRONT CABINET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6-300110-10 SELF-TAPPING SCREW 3 X 10 P/T                                 PC    0    8.00000    0.0014      0.011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UNCTION KNOB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524-382903-00 CRT MTG.SCREW ķ6X30MM                                         PC    0    4.00000    0.0772      0.308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RT MTG (FOR LG CRT)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622-882802-00 FELT L240 X W17 X T0.5MM      W/TAPE                          PC    0    7.00000    0.0176      0.123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5-FOR REAR CAB,2-FOR FRONT CAB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22-C33830-01 FELT PAPER 140 X 30 X 0.3MM   (JING HUI)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RONT CAB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30-173016-00 FIBRE WASHER ID=17 OD=30 T=1.6                                PC    0    1.00000    0.0054      0.005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AC LINE CORD CLIP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30-238010-00 FIBRE WASHER OD=23 , ID=8     T=1MM                           PC    0    8.00000    0.0118      0.094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RT MTG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23-932002-03 POWER SWITCH BRACKET {NEW}    FOR POWER SW:ESB-99957S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OWER SWITCH TO F.CAB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37-382901-00 METAL WASHER OD=25 ID=10.5    T=2.0                           PC    0    4.00000    0.0385      0.15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RT MTG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44-881301-00 SPRING FOR C.R.T. MOUNTING 5.2 X 42 X 0.6MM                   PC    0    1.00000    0.0156      0.015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7-202101-00 ROTATE DOOR SPRING                                            PC    0    1.00000    0.0404      0.040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RONT CAB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7-202102-00 SPRING IN 6.6 X L15                                           PC    0    1.00000    0.0038      0.003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OWER KNOB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0-052204-14 POLYBAG 5" X 22" X 0.04MM     W/RE-CYCLING MARK {P/O MAT}     PC    0    1.00000    0.0115      0.011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AC LINE CORD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34-230802-00 RUBBER WASHER OD=23, ID=8, T=2                                PC    0    4.00000    0.0038      0.015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RT MTG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40-011024-21 PAD CORD L240 X W10 X T1 MM   W/TAPE                          PC    0   11.00000    0.0104      0.114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6-BETWEEN CRT &amp; FRONT CAB,5-DEGAUSSING COLL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20-202101-00 MAIN PCB BRACKET (LEFT)                                       PC    0    1.00000    0.1212      0.12120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 4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20-202102-00 MAIN PCB BACKET (RIGHT)                                       PC    0    1.00000    0.1789      0.178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20-2021A2-00 MAIN PCB BRACKET                                              PC    0    2.00000    0.0308      0.06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54-882100-00 AC LINE CORD CLIP                                             PC    0    1.00000    0.0173      0.017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54-882804-00 HIGH VOLTAGE CABLE SPACER                                     PC    0    2.00000    0.0077      0.015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RT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69-2021A1-00 LIGH GUIDING POST - STD       (TRANSPARENT)                   PC    0    1.00000    0.0423      0.042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lang w:val="lt-LT"/>
        </w:rPr>
        <w:t>ASSB PRICE :      1.435700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 5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 xml:space="preserve">*** ASSEMBLY : 181-20210G-35-01 NON-COM PART ASS'Y P/S/B/D W/F.AV IN/AV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002-121001-18 21" CRT #A51QDJ279X01 N/H     {PURE FLAT) "LG"                PC    0    1.00000  114.0000    114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003-131302-01 TUNER 38.9MHZ(BG) WSP{9V} #ENV59D04F2E "MATSUSHITA" L.JACK    PC    0    1.00000    4.8000      4.8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TUNER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2-372007-0B TANK COIL 45 MHZ 0825         "DONGGUANG LIHANG"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T1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109103-16 FIXED INDUCTIVE COIL 1UH 10%  AL0305-1R0K "BOLUO DUIWANG"     PC    0    1.00000    0.0125      0.012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2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7-105500-66 SOUND TRAP CERAMIC FILTER     5.5MHZ WEI HAW                  PC    0    1.00000    0.1193      0.119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F102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7-106500-6L SOUND TRAP CERAMIC FILTER 6.5 MHZ X6.5MB "SHENZHEN JIAYIP"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F105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7-305500-1G SOUND BYPASS CERAMIC FILTER   5.5MHZ LT5.5MB PO TUNG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F1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7-306500-1L SOUND BYPASS CERAMIC FILTER   6.5MHZ SFE6.5MB SHENZHEN JIAIP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F103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7-738955-0C SAW FILTER OFWK2955M SIEMENS                                  PC    0    1.00000    0.6750      0.67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SA1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3374-90 CERAMIC CAP. 0.01 MFD 50V +80 -20% "DONGGUAN WANG MING"       PC    0    2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015,1016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222466-53 CERAMIC CAP. 2200PF 400V +-20%CT-81 "YINAN DON'S"             PC    0    2.00000    0.0846      0.169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12,925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1-470015-14 RCA JACK 2 PIN (WHITE)        "CONIC"                         PC    0    1.00000    0.0404      0.040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J102A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1-472003-04 RCA JACK 2 PIN YELLOW AV-8.4-2"SHENZHEN LUNGGUANG"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J101A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6-445023-40 SPEAKER 2" X 3 1/2" 4 OHM 5W                                  PC    0    2.00000    0.4424      0.88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1-860084-00 7' AC LINE CORD EUROPEAN APP. W/2.5A PLUG (9 COUNTRIES APP.)  PC    0    1.00000    0.3712      0.371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726000-99 BARE WIRE 54MM                                                M     0    0.05400    0.0012      0.00006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2,J001A,002A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403080-00 SHRINKABLE TUBE                                               PC    0    0.40000    0.3001      0.12004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40MM FOR SOLDER ING LUG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0-202104-P6 FUNCTION PCB (25092000)                                       PC    0    1.00000    0.2020      0.20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0-332901-04 POWER SWITCH P.C.B (20092000)                                 PC    0    1.00000    0.0404      0.040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024002-00 BROWN BOX - INSIDE SIZE 300MM X 240MM X 400MM                 PC    0    0.00100    0.6348      0.00063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I/M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273002-00 BROWN BOX - INSIDE SIZE       302 X 247 X 130MM(H)            PC    0    0.01000    0.3905      0.003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RT PCB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273002-00 BROWN BOX - INSIDE SIZE       302 X 247 X 130MM(H)            PC    0    0.00100    0.3905      0.00039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RATING LANEL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273002-00 BROWN BOX - INSIDE SIZE       302 X 247 X 130MM(H)            PC    0    0.00100    0.3905      0.00039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NAME PLATE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273002-00 BROWN BOX - INSIDE SIZE       302 X 247 X 130MM(H)            PC    0    0.00100    0.3905      0.00039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SCREWS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273002-00 BROWN BOX - INSIDE SIZE       302 X 247 X 130MM(H)            PC    0    0.00100    0.3905      0.00039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SPRING &amp; WASHER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275002-00 BROWN BOX - INSIDE SIZE       600 X 580 X 460MM(H)            PC    0    0.25000    2.0197      0.50492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.CAB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276002-00 BROWN BOX - INSIDE SIZE       850 X 600 X 460MM(H)            PC    0    0.25000    2.4949      0.62372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R.CAB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 6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311132-00 BROWB BOX - INSIDE SIZE       234 X 324 X 255MM (H)           PC    0    0.002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LAT BRIDED WIRE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382503-00 BROWN BOX-INSIDE SIZE 520X360X130MM                           PC    0    0.00261    0.5405      0.00141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OWER KNOB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382503-00 BROWN BOX-INSIDE SIZE 520X360X130MM                           PC    0    0.00521    0.5405      0.00281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UN.KNOB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382503-00 BROWN BOX-INSIDE SIZE 520X360X130MM                           PC    0    0.00309    0.5405      0.00167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RESET DOOR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382503-00 BROWN BOX-INSIDE SIZE 520X360X130MM                           PC    0    0.02778    0.5405      0.01501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RESET DOOR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386182-00 BROWN BOX - INSIDE SIZE       375 X 574 X 148 (H)             PC    0    0.00200    0.8771      0.00175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OAM SHEET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386182-00 BROWN BOX - INSIDE SIZE       375 X 574 X 148 (H)             PC    0    0.00200    0.8771      0.00175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RUBBER PAD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942101-00 BROWN BOX - INSIDE SIZE       392 X 320 X 476MM               PC    0    0.33330    0.6925      0.23081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CHASSIS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7-R63301-00 BROWN BOX - INSIDE SIZE       281 X 150 X 440MM               PC    0    0.02778    0.4924      0.01367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REMOTE HANDSET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8-382503-00 CARTON PAD - SIZE 515X355X3MM THK                             PC    0    0.00782    0.0673      0.00052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OWER KNOB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8-382503-00 CARTON PAD - SIZE 515X355X3MM THK                             PC    0    0.01563    0.0673      0.00105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UN.KNOB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8-382503-00 CARTON PAD - SIZE 515X355X3MM THK                             PC    0    0.02778    0.0673      0.00187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RESET DOOR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8-392101-00 CARTON PAD -   SIZE 455(W) X  582(H) X 115MM                  PC    0    0.75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.CAB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8-881320-00 CARTON PAD- 358X278MM 9MM THK. (FOR 14"/21" MAIN CHASSIS)     PC    0    0.3333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CHASSIS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18-R63301-00 CARTON PAD (279 X 148 X 6MM)                                  PC    0    0.02778    0.0250      0.00069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REMOTE HANDSET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63-230705-01 SERIAL NO.LABEL - OC:GT-705/01    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69-202101-03 RATING LABEL - ERISSON DESIGN 220V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670-202158-04 I/MANUAL - ERISSON DESIGN     {A} {ENG/RUSSIAN}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11-942101-30 NAME PLATE - ERISSON DESIGN   W/SILVER S.S. {DIAMOND CUT}     PC    0    1.00000    0.1019      0.101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00-94210A-00 POLYFOAM BAR                                                  PC    0    1.00000    0.0289      0.028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CHASSIS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00-94210B-00 POLYFOAM BAR                                                  PC    0    1.00000    0.0385      0.038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CHASSIS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08-942104-00 POLYFOAM TRAY                                                 PC    0    1.00000    0.3058      0.305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CHASSIS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0-091504-13 POLYBAG 9" X 15" X 0.04MM W/  RE-CYCLING P.E.MARK             PC    0    1.00000    0.0133      0.013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I/M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0-212204-00 POLYBAG 21" X 22" X 0.04MM    (SKD)                           PC    0    1.00000    0.0482      0.048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CHASSIS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0-292704-00 POLYBAG 29" X 27" X 0.04MM                                    PC    0    1.00000    0.0730      0.073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.CAB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0-373704-00 POLYBAG (SKD) 37" X 37" X 0.04MM                              PC    0    1.00000    0.1299      0.129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R.CAB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0-404004-1A POLYBAG 40"X40"X0.04MM W/PUNCHHOLE RECYCLING MARK (PE MAT.)   PC    0    1.00000    0.1669      0.166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UNIT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Page Number :   7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2-041002-00 BUBBLE BAG 4" X 10" X 2MM         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 REMATE HANDSET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2-060607-00 BUBBLE BAG 6" X 6" X 7 MM BIG BUBBLE IN SINGLE PLY (SKD)      PC    0    4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CHASSIS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2-111404-00 BUBBLE BAG 11" X 14" X 0.04MM                                 PC    0    1.00000    0.0320      0.03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UN. P.C.B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2-292702-00 BUBBLE BAG 29" X 27" X 2MM        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.CAB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12-373702-00 BUBBLE BAG 37" X 37" X 2MM        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R.CAB.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26-201305-00 FOAM SHEET 20" X 13" X 0.5MM                                  PC    0    0.00782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OWER KNOB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26-201305-00 FOAM SHEET 20" X 13" X 0.5MM                                  PC    0    0.01563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UN KNOB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26-201305-00 FOAM SHEET 20" X 13" X 0.5MM                                  PC    0    0.02778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RESET DOOR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26-302005-00 FOAM SHEET 30" X 20" X 0.5MM  THK.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TOP UNIT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40-082929-11 RUBBER PAD (ONE SIDE W/TAPE)                                  PC    0    4.00000    0.0053      0.021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MAIN PCB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84-202102-03 PRESET PLATE  - BLK ENG STD   {4 HOLES} W/SILVER 8001C S.S    PC    0    1.00000    0.0519      0.051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84-882059-01 JACK COVER - ENG STD W/WHITE  SS.W/AV OUT(VIDEO IN/AUDIO IN)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95-382501-00 BLISTER FOR 3825A OUT SIDE    515X355X35MM KNOB               PC    0    0.00782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OWER KNOB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95-382501-00 BLISTER FOR 3825A OUT SIDE    515X355X35MM KNOB               PC    0    0.01563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UN.KNOB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95-382502-00 BLISTER FOR 3825A 908 &amp; 909                                   PC    0    0.02778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PRESET DOOR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896-882101-00 POWER BOARD COVER (UL)                                        PC    0    1.00000    0.0123      0.012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00-202101-09 FRONT CAB.- 1089A/D SILVER SPYW/W/433C GREY S.S {ENG}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02-202101-01 REAR CABINET - MATT BLACK     MOULDED                         PC    0    1.00000    5.9188      5.918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19-2021A1-04 PRESET DOOR - 1089A/D SILVER  SPRAY W/433C GREY SS.           PC    0    1.00000    0.1154      0.115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29-282911-00 LED BRACKET                                                   PC    0    1.00000    0.0058      0.005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77-2021A1-03 FUNCTION KNOB - 1089A/D SILVERSPRAY                           PC    0    1.00000    0.0866      0.086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91-202101-01 POWER KNOB - SILVER 1089A/D   W/SPRAY                         PC    0    1.00000    0.0308      0.030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lang w:val="lt-LT"/>
        </w:rPr>
        <w:t>ASSB PRICE :    130.023911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 8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 xml:space="preserve">*** ASSEMBLY : 181-20210G-35-SK COM PART ASS'Y PAL/S/BG/DK W/F.AV IN/AV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001-220402-13 FLYBACK TRANSFORMER           CF0801-5402 "WUXI T0YO"         PC    0    1.00000    3.4500      3.45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T4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008-850216-05 DEGAUSSING COIL 85T L=2310MM  ķ0.04MM 90-240VAC "ART-TECH"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012-102340-06 SEMI-FIXED RESISTOR EVND8AA   03B13 1KB                       PC    0    1.00000    0.0317      0.0317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VR9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012-103341-0A SEMI-FIXED RES. EVT-70BS10W-  10K "HUNAN"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PA02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012-503341-0A SEMI-FIXED RES. EVT-70BS10W-  50K "HUNAN"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PA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1-191005-96 HORIZONTAL DRIVE TRANSFORMER  R1005                           PC    0    1.00000    0.1385      0.138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T4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1-288820-95 LINE FILTER 70MH LB28T115                                     PC    0    1.00000    0.3693      0.369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9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1-410214-94 SWITCHING POWER TRANSFORMER   KB40C214D (HIGHLIGHT)           PC    0    1.00000    1.0464      1.046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T9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109103-16 FIXED INDUCTIVE COIL 1UH 10%  AL0305-1R0K "BOLUO DUIWANG"     PC    0    1.00000    0.0125      0.012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1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201106-20 CHOKE COIL DQG-G200UH-59      "YIFENG"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9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270103-08 FIXED INDUCTIVE COIL 27UH                                     PC    0    1.00000    0.0158      0.015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6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479103-16 FIXED INDUCTIVE COIL 4.7UH 10%AL0305-4R7K "BOLUO DUIWANG"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3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560103-21 FIXED INDUCTIVE COIL 56UH TAP.GL0306-560K "HUIZHOU JIACHENG"  PC    0    1.00000    0.0117      0.011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1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569103-21 FIXED INDUCTIVE COIL 5.6UH    +-10% "HUIZHOU JIACHENG"        PC    0    1.00000    0.0117      0.011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1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650052-13 LINEARITY COIL 65UH FOR 20"   CRT                             PC    0    1.00000    0.3270      0.327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4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821156-06 CHOKE COIL 820UH 0.37 OHM     HIGHLIGHT                       PC    0    1.00000    0.2539      0.253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A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05-829103-16 FIXED INDUCTIVE COIL 8.2UH 10%AL0407-8R2K "BOLUO DUIWANG"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1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0105-17 CARBON FILM RESISTOR 10 OHM   1/4W +-5%                       PC    0    2.00000    0.0016      0.003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02,001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0105-42 FUSING RESISTOR 10 OHM 1/4W   +-5%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2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0305-12 CARBON FILM RESISTOR 10 OHM   1W +-5%                         PC    0    1.00000    0.0250      0.02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A1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1005-17 CARBON FILM RESISTOR 100 OHM  1/16W +-5%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17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2005-17 CARBON FILM RESISTOR 1K OHM   1/16W +-5%                      PC    0   12.00000    0.0015      0.018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24,146,145,401,402,525,601,606,607,646,020,303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2005-17 CARBON FILM RESISTOR 1K OHM   1/16W +-5%                      PC    0   12.00000    0.0015      0.018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14,615,633,634,635,636,637,638,135,023,309,310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2005-17 CARBON FILM RESISTOR 1K OHM   1/16W +-5%                      PC    0    5.00000    0.0015      0.007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320,013,008,017,027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2105-17 CARBON FILM RESISTOR 1K OHM   1/4W +-5%                       PC    0    2.00000    0.0018      0.003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311,156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 9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2205-12 CARBON FILM RESISTOR 1K OHM   1/2W +-5%                       PC    0    1.00000    0.0045      0.004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A0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3005-17 CARBON FILM RESISTOR 10K OHM  1/16W +-5%                      PC    0   10.00000    0.0015      0.01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9,123,122,151,206,432,433,641,315,316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3005-17 CARBON FILM RESISTOR 10K OHM  1/16W +-5%                      PC    0    8.00000    0.0015      0.01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43,649,648,644,301,307,308,816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3005-17 CARBON FILM RESISTOR 10K OHM  1/16W +-5%                      PC    0    9.00000    0.0015      0.013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012,015,021,005,006,002,661,024,824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3105-17 CARBON FILM RESISTOR 10K OHM  1/4W +-5%                       PC    0    3.00000    0.0018      0.005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08,928,RA04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31J1-67 METAL FILM RESISTOR 10K OHM   1/4W +-1% "DONGGUAN CHANGAN"    PC    0    2.00000    0.0050      0.01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306,305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3205-12 CARBON FILM RESISTOR 10K OHM  1/2 +-5%                        PC    0    2.00000    0.0045      0.009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19,434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4005-17 CARBON FILM RESISTOR 100K OHM 1/16W +-5%                      PC    0    4.00000    0.0016      0.006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004,007,211,RA02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4205-12 CARBON FILM RESISTOR 100K OHM 1/2W +-5%                       PC    0    2.00000    0.0039      0.007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31,921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04305-75 METAL OXIDE FILM RESISTOR 100KOHM 1W +-5%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3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13105-17 CARBON FILM RESISTOR 11K OHM  1/4W +-5%                       PC    0    2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21,624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0305-75 METAL OXIDE FILM RESISTOR 12  OHM 1W +-5%                     PC    0    1.00000    0.0102      0.010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1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0405-75 METAL OXIDE FILM RESISTOR 12  OHM 2W +-5%                     PC    0    1.00000    0.0181      0.018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19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1005-17 CARBON FILM RESISTOR 120 OHM  1/16W +-5%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2005-17 CARBON FILM RESISTOR 1.2K OHM 1/16W +-5%                      PC    0    3.00000    0.0017      0.005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56,657,658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2205-12 CARBON FILM RESISTOR 1K2 OHM  1/2W +-5%                       PC    0    3.00000    0.0051      0.015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17,518,519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3005-17 CARBON FILM RESISTOR 12K OHM  1/16W +-5%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4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4005-17 CARBON FILM RESISTOR 120K OHM 1/16W +-5%                      PC    0    2.00000    0.0021      0.004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12,413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4205-12 CARBON FILM RESISTOR 120K OHM 1/2W +-5%                       PC    0    1.00000    0.0037      0.003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1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9305-75 METAL OXIDE FILM 1.2 OHM 1W   +-5%                            PC    0    1.00000    0.0102      0.010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07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29405-42 FUSING RESISTOR 1.2 OHM 2W    +-5%                            PC    0    1.00000    0.0433      0.043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50005-17 CARBON FILM RESISTOR 15 OHM   1/16W +-5%                      PC    0    1.00000    0.0024      0.002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2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51005-17 CARBON FILM RESISTOR 150 OHM  1/16W +-5%                      PC    0    2.00000    0.0019      0.003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12,189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51405-75 METAL OXIDE FILM RESISTOR 150 OHM 2W +-5%                     PC    0    1.00000    0.0148      0.01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6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52005-17 CARBON FILM RESISTOR 1.5K OHM 1/16W +-5%                      PC    0    3.00000    0.0020      0.00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27,129,613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Page Number :  10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52105-17 CARBON FILM RESISTOR 1.5K OHM 1/4W +-5% 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20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53005-17 CARBON FILM RESISTOR 15K OHM  1/16W +-5%                      PC    0    1.00000    0.0020      0.00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3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53405-75 METAL OXIDE FILM RESISTOR 15K OHM 2W +-5%                     PC    0    3.00000    0.0140      0.04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02,503,504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81105-17 CARBON FILM RESISTOR 180 OHM  1/4W +-5% 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4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82105-17 CARBON FILM RESISTOR 1.8K OHM 1/4W +-5%                       PC    0    1.00000    0.0018      0.0018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0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183405-75 METAL OXIDE FILM RESISTOR 18K OHM 2W +-5%                     PC    0    1.00000    0.0183      0.018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A09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026W5-77 METAL OXIDE FILM RESISTOR 2K  OHM 5W +-5% ķ7X23MM "DAWO"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17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113-204005-17 CARBON FILM RESISTOR 200K OHM 1/16W +-5%                      PC    0    1.00000    0.0017      0.001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1005-17 CARBON FILM RESISTOR 220 OHM  1/16W +-5%                      PC    0    4.00000    0.0017      0.006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14,119,429,180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2005-17 CARBON FILM RESISTOR 2.2K OHM 1/16W +-5%                      PC    0    5.00000    0.0021      0.010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33,645,144,925,814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2105-17 CARBON FILM RESISTOR 2.2K OHM 1/4W +-5%                       PC    0    3.00000    0.0016      0.00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A07,RA11,R018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3005-17 CARBON FILM RESISTOR 22K OHM  1/16W +-5%                      PC    0    5.00000    0.0016      0.008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22,625,817,R622A,R625A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3105-17 CARBON FILM RESISTOR 22K OHM  1/4W +-5%                       PC    0    3.00000    0.0015      0.004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24,208,RA08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4005-17 CARBON FILM RESISTOR 220K OHM 1/16W +-5%                      PC    0    1.00000    0.0019      0.001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3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9105-17 CARBON FILM RESISTOR 2.2 OHM  1/4W +-5%                       PC    0    2.00000    0.0018      0.003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202,138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9105-42 FUSING RESISTOR 2.2 OHM 1/4W  +-5%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6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9205-12 CARBON FILM RESISTOR 2.2 OHM  1/2W +-5%                       PC    0    1.00000    0.0051      0.005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1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9405-75 METAL OXIDE FILM RESISTOR 2.2 OHM 2W +-5%                     PC    0    2.00000    0.0179      0.035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201,903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29605-51 WIRE WOUND CEMENT RESISTOR    2.2 OHM 5W +-5% "HUA SHENG"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0405-75 METAL OXIDE FILM RESISTOR 27  OHM 2W +-5%                     PC    0    1.00000    0.0140      0.01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1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1005-17 CARBON FILM RESISTOR 270 OHM  1/16 W +-5%                     PC    0    6.00000    0.0020      0.01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21,164,165,166,181,196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1105-17 CARBON FILM RESISTOR 270 OHM  1/4W +-5%                       PC    0    3.00000    0.0016      0.00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55,603,604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2005-17 CARBON FILM RESISTOR 2.7K OHM 1/16W +-5%                      PC    0    2.00000    0.0019      0.003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47,655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2105-17 CARBON FILM RESISTOR 2.7K OHM 1/4W +-5%                       PC    0    2.00000    0.0016      0.003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23,RA12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2205-12 CARBON FILM RESISTOR 2.7K OHM 1/2W +-5%                       PC    0    3.00000    0.0037      0.011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16,409,920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11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3005-17 CARBON FILM RESISTOR 27K OHM  1/16W +-5%                      PC    0    1.00000    0.0021      0.002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7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274105-17 CARBON FILM RESISTOR 270K OHM 1/4W +-5%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A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03005-17 CARBON FILM RESISTOR 30K OHM  1/16W +-5%                      PC    0    1.00000    0.0052      0.005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1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30005-17 CARBON FILM RESISTOR 33 OHM   1/16W +-5%                      PC    0    1.00000    0.0021      0.002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31005-17 CARBON FILM RESISTOR 330 OHM  1/16W +-5%                      PC    0    2.00000    0.0017      0.003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18,126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31105-17 CARBON FILM RESISTOR 330 OHM  1/4W +-5% 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09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32105-17 CARBON FILM RESISTOR 3.3K OHM 1/4W +-5%                       PC    0    2.00000    0.0018      0.003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05,019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33005-17 CARBON FILM RESISTOR 33K OHM  1/16W +-5%                      PC    0    5.00000    0.0020      0.01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18,619,642,312,313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34305-75 METAL OXIDE FILM RESISTOR 330KOHM 1W +-5%                     PC    0    1.00000    0.0092      0.009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1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38405-75 METAL OXIDE FILM RESISTOR 0.33OHM 2W +-5%                     PC    0    1.00000    0.0140      0.01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16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113-390405-75 METAL OXIDE FILM RESISTOR 39  OHM 2W +-5%                     PC    0    1.00000    0.0181      0.018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30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113-3906W5-7A METLA OXIDE FILM RES. 39 OHM  5W +-5% ķ7X23MM QINGYUEN DAWO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17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92105-17 CARBON FILM RESISTOR 3.9K OHM 1/4W +-5% 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A1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393005-17 CARBON FILM RESISTOR 39K OHM  1/16W +-5%                      PC    0    2.00000    0.0020      0.00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207,RA06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0005-17 CARBON FILM RESISTOR 47 OHM   1/16W +-5%                      PC    0    1.00000    0.0018      0.001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609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1005-17 CARBON FILM RESISTOR 470 OHM  1/16W +-5%                      PC    0    3.00000    0.0018      0.005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5,125,812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1205-12 CARBON FILM RESISTOR 470 OHM  1/2W +-5%                       PC    0    1.00000    0.0045      0.004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0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2005-17 CARBON FILM RESISTOR 4.7K OHM 1/16W +-5%                      PC    0    1.00000    0.0020      0.00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3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2105-17 CARBON FILM RESISTOR 4.7K OHM 1/4W +-5%                       PC    0    4.00000    0.0016      0.006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20,911,631,632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3005-17 CARBON FILM RESISTOR 47K OHM  1/16W +-5%                      PC    0    3.00000    0.0020      0.00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34,022,014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3105-17 CARBON FILM RESISTOR 47K OHM  1/4W +-5% 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2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479105-17 CARBON FILM RESISTOR 4.7 OHM  1/4W +-5%                       PC    0    1.00000    0.0018      0.001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2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19505-75 METAL OXIDE FILM RESISTOR 5.1 OHM 3W +-5%                     PC    0    1.00000    0.0282      0.028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27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0105-17 CARBON FILM RESISTOR 56 OHM   1/4W +-5% 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2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1005-17 CARBON FILM RESISTOR 560 OHM  1/16W +-5%                      PC    0    1.00000    0.0018      0.001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11    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12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1105-17 CARBON FILM RESISTOR 560 OHM  1/4W +-5%                       PC    0    3.00000    0.0016      0.00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05,506,507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1205-12 CARBON FILM RESISTOR 560 OHM  1/2W +-5%                       PC    0    1.00000    0.0062      0.006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A1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2005-17 CARBON FILM RESISTOR 5.6K OHM 1/16W +-5%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21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3005-17 CARBON FILM RESISTOR 56K OHM  1/16W +-5%                      PC    0    3.00000    0.0020      0.00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8,404,410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565210-99 CARBON COMPOSITION RES. 5.6M  OHM 1/2W +-10% INNER MONGOLIA   PC    0    2.00000    0.0683      0.136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23,924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0005-17 CARBON FILM RESISTOR 68 OHM   1/16W +-5%                      PC    0    1.00000    0.0033      0.003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7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1005-17 CARBON FILM RESISTOR 680 OHM  1/16W +-5%                      PC    0    2.00000    0.0021      0.004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3,026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1105-17 CARBON FILM RESISTOR 680 OHM  1/4W +-5%                       PC    0    2.00000    0.0016      0.003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24,522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1205-12 CARBON FILM RESISTOR 680 OHM  1/2W +-5%                       PC    0    1.00000    0.0045      0.004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3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1305-75 METAL OXIDE FILM RESISTOR 680 OHM 1W +-5%                     PC    0    1.00000    0.0092      0.009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2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2005-17 CARBON FILM RESISTOR 6.8K OHM 1/16W +-5%                      PC    0    1.00000    0.0017      0.001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32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2102-17 CARBON FILM RESISTOR 6.8K OHM 1/4W +-2%                       PC    0    1.00000    0.0026      0.002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2105-17 CARBON FILM RESISTOR 6.8K OHM 1/4W +-5%                       PC    0    3.00000    0.0016      0.00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10,608,612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3005-17 CARBON FILM RESISTOR 68K OHM  1/16W +-5%                      PC    0    6.00000    0.0020      0.01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05,406,R623A,R626A,173,623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8205-42 FUSING RESISTOR 0.68 OHM 1/2W +-5%                            PC    0    2.00000    0.0232      0.046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21,918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688305-42 FUSING RESISTOR 0.68 OHM 1W   +-5%                            PC    0    2.00000    0.0274      0.05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422,929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820005-17 CARBON FILM RESISTOR 82 OHM   1/16W +-5%                      PC    0    4.00000    0.0019      0.007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01,435,010,009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821105-17 CARBON FILM RESISTOR 820 OHM  1/4W +-5%                       PC    0    6.00000    0.0016      0.009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508,509,510,511,512,513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822105-17 CARBON FILM RESISTOR 8.2K OHM 1/4W +-5%                       PC    0    2.00000    0.0018      0.003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907,RA01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822405-75 METAL OXIDE FILM RESISTOR 8.2KOHM 2W +-5%                     PC    0    1.00000    0.0229      0.022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6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824005-17 CARBON FILM RESISTOR 820K OHM 1/16W +-5%                      PC    0    1.00000    0.0018      0.0018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11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3-912105-17 CARBON FILM RESISTOR 9.1K OHM 1/4W +-5%                       PC    0    1.00000    0.0016      0.00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32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14-210270-08 THERMISTOR 18 ź MZ73-18RM270V +-20% "GUANGDONG FENGHUA"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TH9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034E-93 CERAMIC CAP. 10PF 50V +-5%    (NPO) "SHENZHEN HUATAI"         PC    0    1.00000    0.0048      0.0048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6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135E-60 CERAMIC CAP. 100PF 50V +-10%  "SHENZHEN HUATAI"               PC    0    5.00000    0.0048      0.02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44,616,121,301,440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13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235E-90 CERAMIC CAP. 0.001 MFD 50V    +-10% "SHENZHEN HUATAI"         PC    0    3.00000    0.0048      0.014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38,005,CA15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2850-55 CERAMIC CAP. 0.001 MFD 2KV    +-10% "CHENGDU WANG MING"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2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3374-90 CERAMIC CAP. 0.01 MFD 50V +80 -20% "DONGGUAN WANG MING"       PC    0   1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04,105,106,122,129,141,609,161,402,101,002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3374-90 CERAMIC CAP. 0.01 MFD 50V +80 -20% "DONGGUAN WANG MING"       PC    0    5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17,320,324,620,621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427E-90 CERAMIC CAP. 0.1 MFD 25V +80  -20% "SHENZHEN HUATAI"          PC    0   11.00000    0.0077      0.084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32,151,152,153,159,155,433,434,162,920,116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0427E-90 CERAMIC CAP. 0.1 MFD 25V +80  -20% "SHENZHEN HUATAI"          PC    0    3.00000    0.0077      0.023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63,611,112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20344-93 CERAMIC CAP. 12PF 50V +-5%    (NPO) "DONGGUAN WANG MING"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2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122550-95 CERAMIC CAP. 1200PF 500V +-10%"YINAN DON'S"                   PC    0    1.00000    0.0125      0.012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1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221551-97 CERAMIC CAP. 220PF 500V +-10% "CHENGDU WANG MING"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1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222850-55 CERAMIC CAP. 0.0022 MFD 2KV   +-10% "CHENGDU WANG MING"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1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33034E-93 CERAMIC CAP. 33PF 50V +-5%    (NPO) "SHENZHEN HUATAI"         PC    0    2.00000    0.0048      0.009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602,603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39135E-60 CERAMIC CAP. 390PF 50V +-10%  "SHENZHEN HUATAI"               PC    0    4.00000    0.0048      0.019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06,504,505,506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470344-60 CERAMIC CAP. 47PF 50V +-5%    "DONGGUAN WANG MING"            PC    0    2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42,143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472552-95 CERAMIC CAP. 0.0047 MFD 500V  +-10% (B TYPE) "YINAN DON'S"    PC    0    4.00000    0.0210      0.08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25,426,441,915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472552-95 CERAMIC CAP. 0.0047 MFD 500V  +-10% (B TYPE) "YINAN DON'S"    PC    0    3.00000    0.0210      0.063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03,904,905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472850-53 CERAMIC CAP. 4700PF 2KV +-10% "YINAN DON'S"                   PC    0    1.00000    0.0721      0.072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2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50934E-93 CERAMIC CAP. 5PF 50V +-5%     (NPO) "SHENZHEN HUATAI"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60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82135E-60 CERAMIC CAP. 820PF 50V +-10%  "SHENZHEN HUATAI"               PC    0    1.00000    0.0048      0.004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51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3-821850-55 CERAMIC CAP. 820PF 2KV +-10%  "CHENGDU WANG MING"             PC    0    2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501,916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4-224061-33 TANTALIUM CAP. 0.22 MFD 35V   +-10% "NINGXIA SHIZA"           PC    0    2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26,130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102071-01 MYLAR CAP. 0.001 MFD 50V +-10%                                PC    0    4.00000    0.0060      0.02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209,404,617,131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103071-01 MYLAR CAP. 0.01 MFD 50V +-10%                                 PC    0    2.00000    0.0068      0.013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08,208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104071-01 MYLAR CAP. 0.1 MFD 50V +-10%                                  PC    0    7.00000    0.0148      0.103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48,203,326,327,910,CA03,CA04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104101-3A POLYPROPYLENE CAP. 0.1 MFD    +-10% "FUXIN"                   PC    0    1.00000    0.0481      0.048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2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152071-01 MYLAR CAP. 0.0015 MFD 50V     +-10%                           PC    0    2.00000    0.0060      0.01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20,412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14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153405-3D POLY.CAP. 0.015 MFD 400V +-5% "FUXIN DONGXIN""TEMPRORARY NO"  PC    0    1.00000    0.0447      0.044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1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222071-01 MYLAR CAP.  0.0022 MFD 50V    +-10%                           PC    0    1.00000    0.0060      0.00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2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224071-01 MYLAR CAP 0.22 MFD 50V +-10%                                  PC    0    4.00000    0.0192      0.076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07,303,304,302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333071-01 MYLAR CAP. 0.033 MFD 50V +-10%                                PC    0    3.00000    0.0082      0.024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07,321,443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472071-01 MYLAR CAP. 0.0047 MFD 50V     +-10%                           PC    0    1.00000    0.0060      0.00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49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472160-4D METALIZED POLY.CAP. 0.0047 MFD1600V +-5% "FUXIN DONGXIN"      PC    0    1.00000    0.0981      0.098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2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473071-01 MYLAR CAP. 0.047 MFD 50V +-10%                                PC    0    1.00000    0.0100      0.01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1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473222-41 METALIZED POLYPROPYLENE CAP.  0.047 MFD 275V +-20% "OKAYA"    PC    0    1.00000    0.0664      0.066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474071-01 MYLAR CAP. 0.47 MFD 50V +-10%                                 PC    0    1.00000    0.0327      0.032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474211-3D POLYPROPYLENE CAP. 0.47 MFD   250V +-10% "FUXIN DONGXIN"      PC    0    1.00000    0.1431      0.143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1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474222-41 METALIZED POLYPROPYLENE CAP.  0.47 MFD 275VAC +-20% "OKAYA"   PC    0    1.00000    0.1750      0.17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6-563071-01 MYLAR CAP. 0.056 MFD 50V +-10%                                PC    0    1.00000    0.0114      0.011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0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5071-0C ELECT CAP. 1 MFD 50V +-10%    (TIME CONSTANT) "FOSHAN"        PC    0    1.00000    0.0152      0.015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5072-0Y ELECT CAP. 1 MFD 50V +-20%    {TAPING} "HUNAN YICK YANG"      PC    0    5.00000    0.0092      0.04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23,205,107,322,323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5132-0H ELECT CAP. 1 MFD 160V +-20%   5X11MM "SHENZHEN JIGUANG"       PC    0    1.00000    0.0212      0.021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19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6042-0I ELECT CAP. 10 MFD 16V +-20%   "HUNAN YIYANG"                  PC    0    7.00000    0.0080      0.05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28,204,207,137,601,003,139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6042-0I ELECT CAP. 10 MFD 16V +-20%   "HUNAN YIYANG"                  PC    0    2.00000    0.0080      0.016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210,004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6072-0D ELECT CAP. 10 MFD 50V +-20%   "NAM TUNG"                      PC    0    1.00000    0.0102      0.010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4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6104-03 ELECT CAP. 10 MFD 100V +-20%  105ųC                           PC    0    2.00000    0.0208      0.04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09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127-107042-0I ELECT CAP. 100 MFD 16V +-20%  "HUNAN YIYANG"                  PC    0    2.00000    0.0129      0.025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012,511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7042-0I ELECT CAP. 100 MFD 16V +-20%  "HUNAN YIYANG"                  PC    0    9.00000    0.0129      0.116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11,437,503,154,115,133,158,610,001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7062-0I ELECT CAP. 100 MFD 35V +-20%  "HUNAN YIYANG"                  PC    0    1.00000    0.0250      0.02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0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7132-07 ELECT. CAP. 100 MFD 160V +-20%"NICHICON"                      PC    0    2.00000    0.3270      0.65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17,918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107402-03 ELECT. CAP. 100 MFD 400V +-20%                                PC    0    1.00000    0.6829      0.682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0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225071-0D ELECT CAP. 2.2 MFD 50V +-10%  (TIME CONSTANT) "NANTONG"       PC    0    1.00000    0.0135      0.013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09    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15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225072-0I ELECT CAP. 2.2 MFD 50V +-20%  "HUNAN YIYANG"                  PC    0    1.00000    0.0080      0.008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32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225072-0Y ELECT CAP. 2.2 MFD 50V +-20%  {TAPING} "HUNAN YICK YANG"      PC    0    3.00000    0.0092      0.027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306,307,308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226042-0Y ELECT CAP. 22 MFD 16V +-20%   {TAPING} "HUNAN YICK YANG"      PC    0    4.00000    0.0092      0.036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27,206,510,618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227062-0I ELECT CAP. 220 MFD 35V +-20%  "HUNAN YIYANG"                  PC    0    1.00000    0.0414      0.041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1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228052-0I ELECT CAP. 2200 MFD 25V +-20% "HUNAN YIYANG"                  PC    0    3.00000    0.1539      0.461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10,432,202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336042-0Y ELECT CAP. 33 MFD 16V +-20%   {TAPING} "HUNAN YICK YANG"      PC    0    1.00000    0.0108      0.010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6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336252-0H ELECT CAP. 33 MFD 250V +-20%  "SHENZHEN JIGUANG"              PC    0    1.00000    0.1318      0.131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2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474072-0D ELECT CAP. 0.47 MFD 50V +-20% "NAM TUNG"                      PC    0    5.00000    0.0080      0.040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50,134,512,135,136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475072-0Y ELECT CAP. 4.7 MFD 50V +-20%  {TAPING} "HUNAN YICK YANG"      PC    0    2.00000    0.0092      0.018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110,427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475102-0D ELECT CAP. 4.7 MFD 100V +-20% ķ5X12MM "NAN TONG"              PC    0    1.00000    0.0165      0.016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A05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127-476042-0I ELECT CAP. 47 MFD 16V +-20%   "HUNAN YIYANG"                  PC    0    2.00000    0.0093      0.018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36,608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476062-0Y ELECT CAP. 47 MFD 35V +-20%   (TAPING) ķ6X11MM "YICKYANG"     PC    0    1.00000    0.0172      0.017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21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476094-08 ELECT CAP.47 MFD 63V +-20%    105ųC "JAMICON"                 PC    0    3.00000    0.0282      0.084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908,213,CA01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477042-0Y ELECT CAP. 470 MFD 16V +-20%  {TAP.} ķ8X12MM "YICKYANG"       PC    0    5.00000    0.0244      0.12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201,435,156,921,145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27-477062-0U ELECT CAP. 470 MFD 35V +-20%  ķ10X16MM (TAPING) "WUXI WOLI"   PC    0    2.00000    0.0000      0.000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411,CA06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130138-00 SILICON DIODE  1SS138 ROHM    {TAPING}                        PC    0    2.00000    0.0173      0.034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506,101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130146-00 SILICON DIODE 1SS146 ROHM     {TAPING}                        PC    0    3.00000    0.0203      0.060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501,502,503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134148-01 SILICON DIODE IN4148                                          PC    0    9.00000    0.0067      0.060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201,202,203,204,403,504,505,602,507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134148-01 SILICON DIODE IN4148                                          PC    0    9.00000    0.0067      0.060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804,805,806,807,808,302,303,304,VDA01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0012-00 RECTIFIER DIODE RU2 SANKEN                                    PC    0    1.00000    0.0970      0.097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40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0033-U0 RECTIFIER DIODE BYD33D        "RUGAO DACHANG"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910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0095-U0 RECTIFIER DIODE BYW95B        "RUGAO DACHANG"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91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0133-U0 RECTIFIER DIODE BYD33J        "RUGAO DACHANG"                 PC    0    3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907,908,909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0157-00 RECTIFIER DIODE BA157 FAGOR                    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408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0206-04 BRIDGE RECIFIER KBP206        "HIGHLAND"                      PC    0    1.00000    0.2885      0.288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BR901   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Page Number :  16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0228-50 DAMPER DIODE BY228 "PHILIPS"  {TAPING}                        PC    0    1.00000    0.1425      0.142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409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315295-U0 RECTIFIER DIODE S5295G        "RUGAO DACHANG"                 PC    0    7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D401,402,404,406,912,913,914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410039-U1 ZENER DIODE 3.9V 1/2W +-5%    {TAPING} "RUGAO DACHANG"        PC    0    2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ZD601,ZD201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410051-U1 ZENER DIODE 5.1V 1/2W         {TAPING} "RUGAO DACHANG"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ZD106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410056-U1 ZENER DIODE 5.6V 1/2W         {TAPING} "RUGAO DACHANG"        PC    0    1.00000    0.0192      0.019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ZD402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410082-U1 ZENER DIODE 8.2V 1/2W         {TAPING} "RUGAO DACHANG"        PC    0    1.00000    0.0192      0.019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ZD905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410574-00 ZENER DIODE UPC 574J NEC                                      PC    0    1.00000    0.1212      0.121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ZD1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411091-U1 ZENER DIODE 9.1V 1/2W         {TAPING} "RUGAO DACHANG"        PC    0    6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ZD103,104,105,107,401,906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0-510124-E0 LED LAMP RED 3MM 304HD ROUND  (ZHU HAI RUN GUO)  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ED601A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11013-15 TRANSISTOR 2SA1013(O) TOSHIBA                                 PC    0    1.00000    0.1140      0.11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906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11015-00 TRANSISTOR 2SA1015 TOSHIBA                                    PC    0    5.00000    0.0233      0.116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104,106,201,508,VA02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20774-20 TRANSISTOR 2SB774/Q/R/S       {TAPING} MATSUSHITA             PC    0    1.00000    0.1154      0.115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9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1809-0A TRANSISTOR 2SC1809 ROHM       {TAPING}                        PC    0    1.00000    0.0450      0.04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1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1815-00 TRANSISTOR 2SC1815Y FO SHAN                                   PC    0    1.00000    0.0224      0.022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0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1815-0A TRANSISTOR 2SC1815 TOSHIBA    {TAPING}                        PC    0   11.00000    0.0195      0.214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102,103,105,202,504,505,506,601,603,604,605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1815-0A TRANSISTOR 2SC1815 TOSHIBA    {TAPING}                        PC    0    9.00000    0.0195      0.175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606,901,903,110,001,002,003,112,VA01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2230-00 NPN-TR 2SC2230A-Y (TOSHI) TO92VCE=180V IC=.1A HFE=120-240     PC    0    1.00000    0.0780      0.078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905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2335-30 TRANSISTOR 2SC2335 L/K NEC                                    PC    0    1.00000    0.4520      0.45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907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2482-0A TRANSISTOR 2SC2482 TOSHIBA    {TAPING}                        PC    0    5.00000    0.0600      0.3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401,501,502,503,507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35287-01 TRANSISTOR 2SC5287 SANKEN                                     PC    0    1.00000    0.5055      0.505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9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40400-00 TRANSISTOR 2SD400E/F SANYO                                    PC    0    1.00000    0.0846      0.084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4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41406-25 TRANSISTOR 2SD1406-Y TOSHIBA                                  PC    0    1.00000    0.2370      0.237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VA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41406-27 TRANSISTOR 2SD1406-GR TOSHIBA                                 PC    0    1.00000    0.2370      0.237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203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241555-00 TRANSISTOR 2SD1555 TOSHIBA                                    PC    0    1.00000    0.9000      0.9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4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1-462369-00 TRANSISTOR PH2369 PHILIPS                                     PC    0    1.00000    0.0570      0.057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301    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>Page Number :  17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101238-14 I.C. TB1238AN TOSHIBA                                         PC    0    1.00000    5.1000      5.1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1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101275-14 I.C. TA1275Z TOSHIBA                                          PC    0    1.00000    1.5750      1.57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302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102404-31 I.C. M24C04B6 SGS-THOMSON                                     PC    0    1.00000    0.3300      0.33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602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107910-16 IC LA7910 SANYO                                               PC    0    1.00000    0.2212      0.221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3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207805-31 I.C. L7805CV SGS                                              PC    0    1.00000    0.1385      0.138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9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207809-31 REGULATOR 7809 9V SGS                                         PC    0    1.00000    0.1575      0.157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402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208213-14 I.C. TA8213K AUDIO POWER AMP. TOSHIBA                         PC    0    1.00000    0.6900      0.69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2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208403-14 I.C. TA8403K TOSHIBA                                          PC    0    1.00000    0.5700      0.57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4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358738-14 I.C. TMP87CM38N-2A55          FOR 21 PIN "TOSHIBA"            PC    0    1.00000    2.7788      2.778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6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3-404053-33 I.C. HEF4053BP PHILIPS                                        PC    0    1.00000    0.1800      0.18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IC0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6-500038-00 REMOTE CONTROL RECEIVER       HS0038A2 "TEMIC"                PC    0    1.00000    0.4443      0.444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OPT601A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7-443618-20 CRYSTAL 4.43 MHZ "TEC"                                        PC    0    1.00000    0.4617      0.461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X1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37-800000-20 CRYSTAL 8.0 MHZ KITRONICS                                     PC    0    1.00000    0.2693      0.269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X6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46-100004-16 POWER SWITCH KDC-A04 "LEQING  QIAOGUANG" (ZHEJIANG TAIKANG)   PC    0    1.00000    0.3501      0.350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S9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46-104017-00 TACT SWITCH KFC-A06-A17 4 PIN L=17.0MM "LEQING TONGHAI"       PC    0    2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S606A,607A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46-104102-02 TACT SWITCH 5 PIN L=5MM       #1102PB "PROMOTION"             PC    0    5.00000    0.0164      0.082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S601A,602A,603A,604A,605A,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1001-08 PIN CONNECTOR 1 PIN PLUG      STRAIGHT                        PC    0    3.00000    0.0135      0.040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501,901,902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2255-27 PIN CONNECTOR 2 PINS PLUG     STRAIGHT (UL) (S.H.S)           PC    0    2.00000    0.0075      0.01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201,202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2805-08 PIN CONNECTOR 2 PIN PLUG      STRAIGHT                        PC    0    1.00000    0.0269      0.026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903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3255-27 PIN CONNECTOR 3 PINS PLUG                                     PC    0    1.00000    0.0073      0.007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002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4254-27 PIN CONNECTOR 4 PINS PLUG     (ANGLE TYPE)                    PC    0    1.00000    0.0152      0.015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A01 FOR ZHEN JIAO PCB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4255-27 PIN CONNECTOR 4 PINS PLUG     (SHS)                           PC    0    3.00000    0.0117      0.035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001 PIN 2 - PIN 5,CN904,CN906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4805-08 PIN CONNECTOR 4 PIN PLUG      STRAIGHT                        PC    0    1.00000    0.0512      0.051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4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0-105255-27 PIN CONNECTOR 5 PINS WAFER    2.5 PITCH                       PC    0    1.00000    0.0188      0.018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101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1-470003-00 RCA JACK HYJ-032-03BY YELLOW  (ANGLE) "MING FUNG"             PC    0    1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J101    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18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1-470015-14 RCA JACK 2 PIN (WHITE)        "CONIC"                         PC    0    1.00000    0.0404      0.040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JA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1-470015-15 RCA JACK 2 PIN (WHITE) ANGLE  "CONIC"                         PC    0    1.00000    0.0404      0.0404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J102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1-472003-00 RCA JACK 2 PIN (HARDEN) YELLOW(JPJ2022-01-040)                PC    0    1.00000    0.1044      0.104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JA04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61-543505-05 CRT SOCKET ISHL-35 IN CHANG   (NECK ķ29MM)                    PC    0    1.00000    0.6155      0.615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620020-40 UL 1007 TOP COAT WIRE AWG 20  200MM BLACK 10 X 10 MM          PC    0    1.00000    0.0110      0.011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RT FLAT BRIDED WIRE TO TUNER GND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626006-40 UL 1007 TOP COAT WIRE #26 60MMBLACK 5 X 5 MM                  PC    0    1.00000    0.0025      0.002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W094 TO SHIELD CAN COVER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626008-40 UL 1007 TOP COAT WIRE AWG26   80MM BLACK 10 X 10 MM           PC    0    1.00000    0.0033      0.003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Q904 LUG TO MAIN PCB `E'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726000-99 BARE WIRE 54MM                                                M     0    5.94000    0.0012      0.00712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W001-028,030-080,082,083,085-091,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726000-99 BARE WIRE 54MM                                                M     0    0.00000    0.0012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W093-095,097-103,105,108,109,112,114,TH902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726000-99 BARE WIRE 54MM                                                M     0    0.00000    0.0012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W140,501-505,507,MAIN PCB `A' TO `B'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726000-99 BARE WIRE 54MM                                                M     0    0.00000    0.0012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R016,111,182,438,C006,007,619,L602,402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726000-99 BARE WIRE 54MM                                                M     0    0.05400    0.0012      0.00006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ROM TUNER TO SHIELD CAN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2-830120-99 FLAT BRIDED WIRE                                              M     0    1.20000    0.0111      0.01332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CRT BOARD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001010-00 OIL SLEEVING 1 MM DIA.                                        M     0    0.12400    0.0769      0.00953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20-BR901,20-D901,20-D903,20-D906,20-D405,10-D406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001010-00 OIL SLEEVING 1 MM DIA.                                        M     0    0.00000    0.0769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14MM FOR C440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105000-00 UL PVC TUBE 5MM DIA                                           M     0    0.12000    0.1866      0.02239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>L=60MM FOR AC LINE CORD,60MM FOR TWO 1PIN SOCK ASS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105000-00 UL PVC TUBE 5MM DIA                                           M     0    0.95000    0.1866      0.17727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=950MM,40MM FOR SPK.`L',550MM FOR SPK.`R'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110500-00 UL PVC TUBE 11MM DIA.                                         M     0    0.86000    0.5501      0.47308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L=50MM FOR AC LINE CORD,360MM FOR CN001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110500-00 UL PVC TUBE 11MM DIA.                                         M     0    0.03000    0.5501      0.016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RONT AV WIRE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79-403080-00 SHRINKABLE TUBE                                               PC    0    0.12000    0.3001      0.03601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60MM FOR AC LINE,60MM FOR TWO 1 PIN SOCK ASS'Y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82-233150-03 FUSE T3.15A 250V                                              PC    0    1.00000    0.0721      0.072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901   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0-382100-20 ZHEN JIAO PCB (061199)                                        PC    0    1.00000    0.1481      0.148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0-821B08-P8 JACK P.C.B.(101199)                                           PC    0    1.00000    0.0923      0.092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0-942001-P0 CRT P.C.B. (21022001)                                         PC    0    1.00000    0.1827      0.182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0-942044-P1 MAIN P.C.B. (22112001)                                        PC    0    1.00000    1.5235      1.523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100030-10 1 PIN SOCKET ASS'Y L=300MM                                    PC    0    1.00000    0.0298      0.029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ROM CRT GND TO CN501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101016-10 1 PIN DOUBLE INSOLATION WIRE  AWG 18 L=340MM BLUE             PC    0    1.00000    0.0626      0.062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POWER SWITCH PCB `A' TO MAIN PCB CN901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19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101017-10 1 PIN DOUBLE INSOLATION WIRE  AWG 18 L=340MM BROWN            PC    0    1.00000    0.0626      0.062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POWER SWITCH PCB `B' TO MAIN PCB CN902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200044-10 2 PIN SOCKET ASS'Y L=440MM                                    PC    0    1.00000    0.0357      0.035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>FROM CN202`1' TO L- SPEAKER `+',`2' TO SPEAKER `-'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200056-10 2 PIN SOCKET ASS'Y L=560MM                                    PC    0    1.00000    0.0341      0.034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>FROM CN201`1' TO R- SPEAKER `+',`2' TO SPEAKER `-'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301022-10 3 PIN SOCKET ASS'Y L=220MM                                    PC    0    1.00000    0.0419      0.041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002 TO CNA02 ON JACK PCB `3' TO `4',`2' TO `2',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301022-10 3 PIN SOCKET ASS'Y L=220MM                                    PC    0    0.00000    0.0419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`1' TO `1'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401012-10 4 PIN SOCKET ASS'Y L=220MM                                    PC    0    1.00000    0.0594      0.059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403`1'TO CNA01 ON ZHEN JIAO PCB `1',`2'TO`2',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401012-10 4 PIN SOCKET ASS'Y L=220MM                                    PC    0    0.00000    0.0594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`3'TO`3',`4'TO`4'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401039-10 4 PIN SOCKET ASS'Y L=420MM    (FLAT CABLE) UL2468 #26         PC    0    1.00000    0.0878      0.087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402 `1' TO CRT PCB `C'`2',`3' TO `B',`4' TO `A'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401045-10 4 PIN L=400MM (P 1-2 GREY, P3-4 BROWN W/S.SHIELD) #26 UL1185  PC    0    1.00000    0.1140      0.114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CN001`1' TO CN900A `1'TO`1',`2'TO`2'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401045-10 4 PIN L=400MM (P 1-2 GREY, P3-4 BROWN W/S.SHIELD) #26 UL1185  PC    0    0.00000    0.114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`3' TO `3',`4' TO `4'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401219-10 4 PIN FLAT CABLE L=240MM      (1 SIDE SOCKET, 1 SIDE PLUG)    PC    0    1.00000    0.1337      0.133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>CN904 TO CN904A`1'TO`1',`2'TO`2',`3'TO`3',`4'TO`4'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401219-10 4 PIN FLAT CABLE L=240MM      (1 SIDE SOCKET, 1 SIDE PLUG)    PC    0    1.00000    0.1337      0.1337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>CN906 TO CN906A`1'TO`4',`2'TO`3',`3'TO`2',`4'TO`1'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501027-10 5 PIN SOCKET ASS'Y L=360MM    (FLAT CABLE) #26 UL2468         PC    0    1.00000    0.1033      0.1033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ROM MAIN PCB CN101 `1'TO`D', `2'TO`E', `3'TO`F'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191-501027-10 5 PIN SOCKET ASS'Y L=360MM    (FLAT CABLE) #26 UL2468         PC    0    0.00000    0.1033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`4'TO`G', `5'TO`H' ON CRT PCB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5-303406-10 SELF-TAPPING SCREW 3 X 6      W/B/T (HARDEN)                  PC    0    1.00000    0.0025      0.002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1 FOR IC901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6-300410-10 SELF-TAPPING SCREW 3 X 10 P/T (HARDEN)                        PC    0    4.00000    0.0023      0.009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JACK P.C.B.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8-300110-20 SELF - TAPPING SCREW 3 X 10   B/T HARDEN (BASS)               PC    0    4.00000    0.0000      0.000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IC401,402,Q402,Q904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18-300308-20 SELF - TAPPING SCREW 3X8 B/T  COARSE GROVE &amp; HARDEN (BASS)    PC    0    5.00000    0.0037      0.018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1 FOR VA03,3 FOR ZHEN JIAO,1 FOR IC201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40-017040-01 EYELET 1.7 X 4 MM             "TV TEMPORARY NO USE"           PC    0   11.00000    0.0009      0.009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2-R423, 2-L401, 3-T901 `6',`9',`11',4-L901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40-020030-01 EYELET 2 X 3 MM                                               PC    0    4.00000    0.0009      0.003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2-T402`1',`2',1-Q402`C',1-Q904`C'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80-101261-01 CABLE TIE L=100MM                                             PC    0    9.00000    0.0024      0.0216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>1-FBT, 2-CRT PCB, 1-CN402, 1-CN101, 3-POWER SWITCH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80-102261-00 CABLE TIE L=200MM W=2.5MM                                     PC    0    6.00000    0.0088      0.0528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4-FOR DEGAUSSING COIL MTG., 2-FOR DEGAUSSING COIL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580-103261-00 CABLE TIE L=300MM W=3.5MM                                     PC    0    4.00000    0.0171      0.068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DEGSAUSSING COIL MTG.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46-063101-01 AC LINE CORD PIN                                              PC    0    4.00000    0.0108      0.043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AC LINE CORD,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50-063101-00 SOLDERING LUG LEG:8X4MM                                       PC    0    1.00000    0.0032      0.0032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Q904                                          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</w:t>
      </w:r>
      <w:r>
        <w:rPr>
          <w:rFonts w:cs="Courier New" w:ascii="Courier New" w:hAnsi="Courier New"/>
          <w:lang w:val="lt-LT"/>
        </w:rPr>
        <w:t>** THIS SPARE LIST IS MADE FOR TECHNICAL / MAINTENANCE REFERENCE ONLY **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rint Date  : 12/14/01        PRODUCT CODE : 20210G-350001-SK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Page Number :  20             DESCRIPTION  : 2021A/DF P/S/B/D W/F.AV IN/AV IN/OUT/N-PALY/AU-ST{T.IżC}100P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Component     Description / Location                                       Unit Subs  Quantity      Unit       Amount</w:t>
      </w:r>
    </w:p>
    <w:p>
      <w:pPr>
        <w:pStyle w:val="Normal"/>
        <w:rPr/>
      </w:pPr>
      <w:r>
        <w:rPr>
          <w:rFonts w:cs="Courier New" w:ascii="Courier New" w:hAnsi="Courier New"/>
          <w:lang w:val="lt-LT"/>
        </w:rPr>
        <w:t xml:space="preserve">Part                                                                                  Required     Price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------------- ------------------------------------------------------------ ---- ---- --------- --------- ------------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66-686801-00 FUSE HOLDER                                                   PC    0    2.00000    0.0342      0.0684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FB901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9-382102-00 IRON HEAT SINK                                                PC    0    1.00000    0.1085      0.108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VA03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9-931302-00 IRON HEAT SINK                                                PC    0    1.00000    0.0519      0.051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IC201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9-942001-02 IRON HEAT STNK                                                PC    0    1.00000    0.4001      0.400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IC401,IC402,Q402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79-942002-00 IRON HEAT SINK                                                PC    0    1.00000    0.4001      0.4001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Q904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81-821A01-00 ALUMINIUM HEAT SINK (SANYO)                                   PC    0    1.00000    0.0450      0.0450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IC901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83-931304-03 SHIELD CAN                                                    PC    0    1.00000    0.1689      0.168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783-931305-07 SHIELD CAN COVER                                              PC    0    1.00000    0.1039      0.1039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  <w:t>929-821C01-00 REMOTE BRACKET                                                PC    0    1.00000    0.0135      0.01350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</w:t>
      </w:r>
      <w:r>
        <w:rPr>
          <w:rFonts w:cs="Courier New" w:ascii="Courier New" w:hAnsi="Courier New"/>
          <w:lang w:val="lt-LT"/>
        </w:rPr>
        <w:t xml:space="preserve">FOR OP2                                           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lang w:val="lt-LT"/>
        </w:rPr>
        <w:t>ASSB PRICE :     34.924212</w:t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eastAsia="Courier New" w:cs="Courier New" w:ascii="Courier New" w:hAnsi="Courier New"/>
          <w:lang w:val="lt-L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lang w:val="lt-LT"/>
        </w:rPr>
        <w:t>TOTAL PRICE :    167.9180</w:t>
      </w:r>
      <w:r>
        <w:br w:type="page"/>
      </w:r>
    </w:p>
    <w:p>
      <w:pPr>
        <w:pStyle w:val="Normal"/>
        <w:rPr>
          <w:rFonts w:ascii="Courier New" w:hAnsi="Courier New" w:cs="Courier New"/>
          <w:lang w:val="lt-LT"/>
        </w:rPr>
      </w:pPr>
      <w:r>
        <w:rPr>
          <w:rFonts w:cs="Courier New" w:ascii="Courier New" w:hAnsi="Courier New"/>
          <w:lang w:val="lt-LT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25:00Z</dcterms:created>
  <dc:creator/>
  <dc:description/>
  <dc:language>en-US</dc:language>
  <cp:lastModifiedBy>C600</cp:lastModifiedBy>
  <dcterms:modified xsi:type="dcterms:W3CDTF">2002-01-21T12:26:00Z</dcterms:modified>
  <cp:revision>2</cp:revision>
  <dc:subject/>
  <dc:title/>
</cp:coreProperties>
</file>